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 2 Unit 7 Parts of a Whole Parts of a Group Post Assessment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0  (1point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 (1 point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tudent shades in 3 st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8 pens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Response (4 points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Child Shades in one-half-1 point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Child Shades in one-third-1 point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Child Shades in one-fourth-1 point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Child explains clearly using words and/or pictures how and why rectangle C only needed 1 small rectangle shaded = 1 out of 4 or ¼ - 1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Child divides number line into 3 equal parts -1 point</w:t>
      </w:r>
    </w:p>
    <w:p>
      <w:pPr>
        <w:pStyle w:val="Normal"/>
        <w:rPr/>
      </w:pPr>
      <w:r>
        <w:rPr>
          <w:rFonts w:cs="Cambria"/>
        </w:rPr>
        <w:t xml:space="preserve">      </w:t>
      </w:r>
      <w:r>
        <w:rPr/>
        <w:t>Child places dot to show one-third of the line segment- 2 point</w:t>
      </w:r>
    </w:p>
    <w:p>
      <w:pPr>
        <w:pStyle w:val="Normal"/>
        <w:rPr/>
      </w:pPr>
      <w:r>
        <w:rPr>
          <w:rFonts w:cs="Cambria"/>
        </w:rPr>
        <w:t xml:space="preserve">      </w:t>
      </w:r>
      <w:r>
        <w:rPr/>
        <w:t>Child explains their thinking clearly using words and/or numbers -1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Test Points-2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0:01:00Z</dcterms:created>
  <dc:creator>J L</dc:creator>
  <dc:description/>
  <cp:keywords/>
  <dc:language>en-US</dc:language>
  <cp:lastModifiedBy>Amy Bisson</cp:lastModifiedBy>
  <dcterms:modified xsi:type="dcterms:W3CDTF">2010-05-21T00:01:00Z</dcterms:modified>
  <cp:revision>2</cp:revision>
  <dc:subject/>
  <dc:title>Grade 2 Unit 7 Parts of a Whole Parts of a Group Post Assessment Rubric</dc:title>
</cp:coreProperties>
</file>